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spacing w:val="40"/>
          <w:sz w:val="28"/>
          <w:szCs w:val="28"/>
          <w:lang w:val="uk-UA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pacing w:val="40"/>
          <w:sz w:val="28"/>
          <w:szCs w:val="28"/>
          <w:lang w:val="uk-UA"/>
        </w:rPr>
      </w:pPr>
      <w:r>
        <w:rPr>
          <w:b/>
          <w:bCs/>
          <w:spacing w:val="40"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80" w:after="28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8"/>
          <w:szCs w:val="28"/>
          <w:lang w:val="uk-UA"/>
        </w:rPr>
        <w:t>29 вересня 2023 року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мт. 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val="uk-UA" w:eastAsia="en-US"/>
        </w:rPr>
        <w:t>№</w:t>
      </w: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1250-66/VIII</w:t>
      </w:r>
    </w:p>
    <w:p>
      <w:pPr>
        <w:pStyle w:val="Style15"/>
        <w:ind w:left="0" w:hanging="0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гр. Уніату В.М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на порушення об’єкту благоустрою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адресою смт. Козелець,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. Родини Богомольців, 55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у громадянина Уніата Володимира Миколайовича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 надання дозволу на порушення об’єкту благоустрою, відповідно до ст.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Закону України «Про благоустрій населених пунктів», постанови КМУ від 30 жовтня 2013 року №870 «Про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  <w:t xml:space="preserve">затвердження Типового порядку видачі дозволів на порушення об’єктів благоустрою або відмови в їх видачі, переоформлення, видачі дублікатів, анулювання дозволів», </w:t>
      </w:r>
      <w:r>
        <w:rPr>
          <w:rFonts w:cs="Times New Roman" w:ascii="Times New Roman" w:hAnsi="Times New Roman"/>
          <w:sz w:val="28"/>
          <w:szCs w:val="28"/>
        </w:rPr>
        <w:t>керуючись ст.30 Закону України «Про місцеве самоврядування в Україні»,  виконавчий комітет вирішив: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дати гр. Уніату В.М. дозвіл на порушення об’єкту благоустрою за адресою смт. Козелець, вул. Родини Богомольців, 55.</w:t>
      </w:r>
    </w:p>
    <w:p>
      <w:pPr>
        <w:pStyle w:val="Style15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. Уніату В.М. отримати ордер на виконання земляних робіт у комунальному підприємстві «Козелецьводоканал».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оботи, вказані у заяві, провести до 29 листопада 2023 р. 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даного рішення покласти на начальника КП «Козелецьводоканал» Юрченка В.М.</w:t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6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 xml:space="preserve">            Валентин БРИГИНЕЦЬ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851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2:00Z</dcterms:created>
  <dc:creator>Оля</dc:creator>
  <dc:description/>
  <cp:keywords/>
  <dc:language>en-US</dc:language>
  <cp:lastModifiedBy>User1</cp:lastModifiedBy>
  <cp:lastPrinted>2019-07-22T09:36:00Z</cp:lastPrinted>
  <dcterms:modified xsi:type="dcterms:W3CDTF">2023-10-02T05:20:00Z</dcterms:modified>
  <cp:revision>22</cp:revision>
  <dc:subject/>
  <dc:title/>
</cp:coreProperties>
</file>